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b/>
          <w:b/>
          <w:color w:val="000000"/>
          <w:sz w:val="40"/>
          <w:szCs w:val="40"/>
        </w:rPr>
      </w:pPr>
      <w:r>
        <w:rPr>
          <w:b/>
          <w:color w:val="000000"/>
          <w:sz w:val="40"/>
          <w:szCs w:val="40"/>
        </w:rPr>
        <w:t>Fremtiden lokker igen</w:t>
      </w:r>
    </w:p>
    <w:p>
      <w:pPr>
        <w:pStyle w:val="Normal"/>
        <w:ind w:left="-709" w:hanging="0"/>
        <w:rPr>
          <w:b/>
          <w:b/>
          <w:color w:val="000000"/>
          <w:sz w:val="40"/>
          <w:szCs w:val="40"/>
        </w:rPr>
      </w:pPr>
      <w:r>
        <w:rPr>
          <w:b/>
          <w:color w:val="000000"/>
          <w:sz w:val="40"/>
          <w:szCs w:val="40"/>
        </w:rPr>
      </w:r>
    </w:p>
    <w:p>
      <w:pPr>
        <w:pStyle w:val="Normal"/>
        <w:ind w:left="-709" w:hanging="0"/>
        <w:rPr/>
      </w:pPr>
      <w:r>
        <w:rPr>
          <w:b/>
          <w:color w:val="000000"/>
        </w:rPr>
        <w:t xml:space="preserve">D-A-D kom styrket ud af et meget omtalt jubilæumsår med et af karrierens bedste albums i bagagen, en stærk tro på fremtiden og lysten til at spille verden tynd.  </w:t>
      </w:r>
    </w:p>
    <w:p>
      <w:pPr>
        <w:pStyle w:val="Normal"/>
        <w:ind w:left="-709" w:hanging="0"/>
        <w:rPr>
          <w:b/>
          <w:b/>
          <w:color w:val="000000"/>
        </w:rPr>
      </w:pPr>
      <w:r>
        <w:rPr>
          <w:b/>
          <w:color w:val="000000"/>
        </w:rPr>
      </w:r>
    </w:p>
    <w:p>
      <w:pPr>
        <w:pStyle w:val="Normal"/>
        <w:ind w:left="-709" w:hanging="0"/>
        <w:rPr>
          <w:b/>
          <w:b/>
          <w:bCs/>
          <w:color w:val="000000"/>
        </w:rPr>
      </w:pPr>
      <w:r>
        <w:rPr>
          <w:b/>
          <w:bCs/>
          <w:color w:val="000000"/>
        </w:rPr>
      </w:r>
    </w:p>
    <w:p>
      <w:pPr>
        <w:pStyle w:val="Normal"/>
        <w:ind w:left="-709" w:hanging="0"/>
        <w:rPr/>
      </w:pPr>
      <w:r>
        <w:rPr>
          <w:bCs/>
          <w:color w:val="000000"/>
        </w:rPr>
        <w:t xml:space="preserve">Ifølge gammel overtro er tallet tretten synonym med uheld, men ikke når det gælder Danmarks bedste rockband D-A-D. Med deres trettende album, </w:t>
      </w:r>
      <w:r>
        <w:rPr>
          <w:b/>
          <w:color w:val="000000"/>
        </w:rPr>
        <w:t>Speed Of Darkness</w:t>
      </w:r>
      <w:r>
        <w:rPr>
          <w:bCs/>
          <w:color w:val="000000"/>
        </w:rPr>
        <w:t>, vendte Jesper Binzer (sang, guitar), Jacob Binzer (guitar), Stig Pedersen (bas) og Laust Sonne (trommer) ikke bare tilbage med fordums styrke, nej, de udgav et af karrierens stærkeste albums. Ikke dårligt af et band, der kunne fejre 40-års jubilæum i 2024.</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Kritikerne tog ovenud godt imod albummet, og publikum var enige og købte </w:t>
      </w:r>
      <w:r>
        <w:rPr>
          <w:b/>
          <w:color w:val="000000"/>
        </w:rPr>
        <w:t>Speed Of Darkness</w:t>
      </w:r>
      <w:r>
        <w:rPr>
          <w:bCs/>
          <w:color w:val="000000"/>
        </w:rPr>
        <w:t xml:space="preserve"> ind i toppen af den danske hitliste. Svenskerne fulgte trop og gav bandet dets bedste hitlisteplacering i 30 år, mens albummet blev D-A-D’s populæreste i Tyskland nogensinde.</w:t>
      </w:r>
    </w:p>
    <w:p>
      <w:pPr>
        <w:pStyle w:val="Normal"/>
        <w:ind w:left="-709" w:hanging="0"/>
        <w:rPr>
          <w:bCs/>
          <w:color w:val="000000"/>
        </w:rPr>
      </w:pPr>
      <w:r>
        <w:rPr>
          <w:bCs/>
          <w:color w:val="000000"/>
        </w:rPr>
      </w:r>
    </w:p>
    <w:p>
      <w:pPr>
        <w:pStyle w:val="Normal"/>
        <w:ind w:left="-709" w:hanging="0"/>
        <w:rPr>
          <w:bCs/>
          <w:color w:val="000000"/>
        </w:rPr>
      </w:pPr>
      <w:r>
        <w:rPr>
          <w:bCs/>
          <w:color w:val="000000"/>
        </w:rPr>
        <w:t>Samtidig var en udstilling på Nationalmuseet i København om bandets første 40 år blevet så stor en succes med tusinder af begejstrede besøgende, at selv ikke en verdensberømt dansk eventyrdigter kunne have skrevet en bedre afslutning på jubilæumsåret.</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D-A-D red ind i 2025 på en bølge af energi, kærlighed og sult efter mere, men medlemmerne ved, at succes forpligter, og derfor minder de hele tiden sig selv og hinanden om, at der fortsat skal kæmpes; ikke blot for at tilfredsstille fanskaren, men også hvis det fortsat skal være spændende for bandet. Der må aldrig gå rutine i den, status quo er no go, og derfor har D-A-D da også brugt en del af 2025 på at besøge nogle byer, blandt andet i det østlige Europa, hvor bandet ikke før har spillet. </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Det er altid fedt at spille nogle steder, man ikke er vant til at spille, for så er det også nyt for os, og det giver noget energi. Det stiller dog også visse krav til os at spille mindre steder, hvor vi er tættere på publikum og har skrællet al staffagen af og skal overbevise folk om, at det er fedt,” fortæller Laust Sonne og tilføjer: ”Om der er 300 eller 30.000 til en koncert betyder ikke noget; D-A-D spiller for dem, der er kommet, og vi giver os altid 100 procent. Det er en intern aftale. Publikum har betalt for en billet og er mødt op for at få en god oplevelse, og det skal vi give dem. Længere er den ikke.”</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D-A-D er leveringsdygtig i små som store koncerter, og 2025 har budt på det hele: Intime klubkoncerter, stadionshows og festivaloptrædener. Turen gik nok engang til Australien med udsolgte koncerter i landets fire største byer, Sydney, Melbourne, Brisbane og Perth, og senere genbesøgte D-A-D også med stor succes flere af Europas største og populæreste rock- og metalfestivaler som Sweden Rock i Sverige, Hellfest i Frankrig og Wachen Open Air i Tyskland.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Alligevel er det – ikke overraskende – en helt speciel koncert, som Laust Sonne og resten af D-A-D husker som den mest mindeværdige i nyere tid. Bandets 40-års jubilæumskoncert den 1. november 2024 i Royal Arena i København, som med 17.000 solgte billetter var udsolgt til sidste sæde. Det store hjemmepublikum og de mange tilrejsende udenlandske fans fik et brag af en koncert med to-en-halv times højoktan rock og et overdådigt visuelt show, som var bandets til dato mest ambitiøse og spektakulære med blandt andet et fantastisk, specialdesignet lys, fyrværkeri og særligt inviterede gæster på scenen.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Mindre end et halvt år efter servicerede D-A-D fanskaren med en ekstravagant souvenirudgivelse derfra, </w:t>
      </w:r>
      <w:r>
        <w:rPr>
          <w:b/>
          <w:color w:val="000000"/>
        </w:rPr>
        <w:t>Live From The Arena</w:t>
      </w:r>
      <w:r>
        <w:rPr>
          <w:bCs/>
          <w:color w:val="000000"/>
        </w:rPr>
        <w:t xml:space="preserve">, som over fire lp’er (eller to cd’er) foreviger den helt specielle koncert, der ud over et </w:t>
      </w:r>
      <w:r>
        <w:rPr>
          <w:bCs/>
          <w:i/>
          <w:iCs/>
          <w:color w:val="000000"/>
        </w:rPr>
        <w:t>killer set</w:t>
      </w:r>
      <w:r>
        <w:rPr>
          <w:bCs/>
          <w:color w:val="000000"/>
        </w:rPr>
        <w:t xml:space="preserve"> af sange fra hele karrieren blandt andet også bød på en overraskende gæsteoptræden af bandets første trommeslager Peter Lundholm Jensen, som blandt andet spillede duet/duel med Laust Sonne. </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 xml:space="preserve">Det var så sindssygt at spille i Royal Arena, at jeg nær begyndte at græde under det første nummer, fordi det hele var så intenst,” husker Laust Sonne og fortsætter: ”Det var vores største produktion til dato, og jeg er enorm stolt over, hvordan vi håndterede koncerten. Alt klappede, som vi havde drømt om, og det var en kæmpe oplevelse. Også at få den dokumenteret på vinyl. Vi spiller godt, og man kan mærke, at det er en magisk aften. Noget af det sværeste at få ned i rillerne er den fornemmelse, man selv har haft, og som publikum har haft, og det er lykkedes, synes jeg. Der er kommet stemning ned i rillerne, og der er knald på.” </w:t>
      </w:r>
    </w:p>
    <w:p>
      <w:pPr>
        <w:pStyle w:val="Normal"/>
        <w:ind w:left="-709" w:hanging="0"/>
        <w:rPr>
          <w:bCs/>
          <w:color w:val="000000"/>
        </w:rPr>
      </w:pPr>
      <w:r>
        <w:rPr>
          <w:bCs/>
          <w:color w:val="000000"/>
        </w:rPr>
      </w:r>
    </w:p>
    <w:p>
      <w:pPr>
        <w:pStyle w:val="Normal"/>
        <w:ind w:left="-709" w:hanging="0"/>
        <w:rPr>
          <w:bCs/>
          <w:color w:val="000000"/>
        </w:rPr>
      </w:pPr>
      <w:r>
        <w:rPr>
          <w:bCs/>
          <w:color w:val="000000"/>
        </w:rPr>
        <w:t>Det kan godt være, at 40 år passerede revy for både musikere og publikum den aften, men på nogle punkter havde bandet ikke forandret sig. Fra de tidligste dage i første halvdel af 1980’erne havde D-A-D været en fontæne af gode ideer, skøre påhit og en sjælden foretagsomhed.</w:t>
      </w:r>
    </w:p>
    <w:p>
      <w:pPr>
        <w:pStyle w:val="Normal"/>
        <w:ind w:left="-709" w:hanging="0"/>
        <w:rPr>
          <w:bCs/>
          <w:color w:val="000000"/>
        </w:rPr>
      </w:pPr>
      <w:r>
        <w:rPr>
          <w:bCs/>
          <w:color w:val="000000"/>
        </w:rPr>
      </w:r>
    </w:p>
    <w:p>
      <w:pPr>
        <w:pStyle w:val="Normal"/>
        <w:ind w:left="-709" w:hanging="0"/>
        <w:rPr>
          <w:bCs/>
          <w:color w:val="000000"/>
        </w:rPr>
      </w:pPr>
      <w:r>
        <w:rPr>
          <w:bCs/>
          <w:color w:val="000000"/>
        </w:rPr>
      </w:r>
    </w:p>
    <w:p>
      <w:pPr>
        <w:pStyle w:val="Normal"/>
        <w:ind w:left="-709" w:hanging="0"/>
        <w:rPr>
          <w:b/>
          <w:b/>
          <w:color w:val="000000"/>
        </w:rPr>
      </w:pPr>
      <w:r>
        <w:rPr>
          <w:b/>
          <w:color w:val="000000"/>
        </w:rPr>
        <w:t>Ko-punk eller americana?</w:t>
      </w:r>
    </w:p>
    <w:p>
      <w:pPr>
        <w:pStyle w:val="Normal"/>
        <w:ind w:left="-709" w:hanging="0"/>
        <w:rPr>
          <w:bCs/>
          <w:color w:val="000000"/>
        </w:rPr>
      </w:pPr>
      <w:r>
        <w:rPr>
          <w:bCs/>
          <w:color w:val="000000"/>
        </w:rPr>
        <w:t>D-A-D hed Disneyland After Dark, da de dengang dukkede op på de mindre spillesteder i København og spillede en omgang uprætentiøs countrypunk, der var på Stetson med forbillederne i amerikanske Gun Club, men som også sendte hilsner til bands som Lords Of The New Church og pionerpunkerne i Ramones. Som med spaghettiwesterns var underholdningsværdien stor, for Disneyland After Dark snød ikke på vægten, men gav publikum mexicanerponchoer, kaktusser, kohoveder og halmballer samt en masse anden lir under mottoet Good Clean Family Entertainment You Can Trust.</w:t>
      </w:r>
    </w:p>
    <w:p>
      <w:pPr>
        <w:pStyle w:val="Normal"/>
        <w:ind w:left="-709" w:hanging="0"/>
        <w:rPr>
          <w:bCs/>
          <w:color w:val="000000"/>
        </w:rPr>
      </w:pPr>
      <w:r>
        <w:rPr>
          <w:bCs/>
          <w:color w:val="000000"/>
        </w:rPr>
      </w:r>
    </w:p>
    <w:p>
      <w:pPr>
        <w:pStyle w:val="Normal"/>
        <w:ind w:left="-709" w:hanging="0"/>
        <w:rPr>
          <w:bCs/>
          <w:color w:val="000000"/>
        </w:rPr>
      </w:pPr>
      <w:r>
        <w:rPr>
          <w:color w:val="000000"/>
        </w:rPr>
        <w:t>”</w:t>
      </w:r>
      <w:r>
        <w:rPr>
          <w:color w:val="000000"/>
        </w:rPr>
        <w:t>Det var</w:t>
      </w:r>
      <w:r>
        <w:rPr>
          <w:bCs/>
          <w:color w:val="000000"/>
        </w:rPr>
        <w:t xml:space="preserve"> vores ungdom, vores teenagetid, vi kørte på skateboard, var i ungdomsklubben og øvede og gik til punkkoncerter. Det hele var en leg, en fed tid, som jeg har det godt med,” fortæller Jacob Binzer og fortsætter: ”Selvom det var 1980’erne, der var lidt triste, fattigfirserne, så var det en tid, at hvis man var så heldige som os at vokse op i en halvakademisk middelklasse, hvor der var lidt højt til loftet, behøvede man ikke at få et kæmpe snit i gymnasiet og læse jura med det samme, og man behøvede heller ikke at gå ud og tjene eller stå i lære som snedker eller brolægger. Det var en privilegeret tid, hvor vi fik lov at lege, og det var først, da vi selv drejede op for gashåndtaget, at der kom ambitioner og retning på. D-A-D er født ud af tilfældigheder og spas og løjer; opdraget af Anders And og Poul Nesgaard.”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Der blev lagt mærke til de unge knægte, og i løbet af et par år udgav de tre plader; 12”-ep’en </w:t>
      </w:r>
      <w:r>
        <w:rPr>
          <w:b/>
          <w:color w:val="000000"/>
        </w:rPr>
        <w:t>Standing On The Never Never</w:t>
      </w:r>
      <w:r>
        <w:rPr>
          <w:bCs/>
          <w:color w:val="000000"/>
        </w:rPr>
        <w:t xml:space="preserve"> (1985) og lp’erne </w:t>
      </w:r>
      <w:r>
        <w:rPr>
          <w:b/>
          <w:color w:val="000000"/>
        </w:rPr>
        <w:t>Call Of The Wild</w:t>
      </w:r>
      <w:r>
        <w:rPr>
          <w:bCs/>
          <w:color w:val="000000"/>
        </w:rPr>
        <w:t xml:space="preserve"> (1986) og </w:t>
      </w:r>
      <w:r>
        <w:rPr>
          <w:b/>
          <w:color w:val="000000"/>
        </w:rPr>
        <w:t>Draws A Circle</w:t>
      </w:r>
      <w:r>
        <w:rPr>
          <w:bCs/>
          <w:color w:val="000000"/>
        </w:rPr>
        <w:t xml:space="preserve"> (1987), alt imens at flere og flere publikummer strømmede til bandets koncerter, ikke bare i Danmark, men også uden for landets grænser, hvor især svenskerne og finnerne var glade, men amerikanerne fik også besøg af det københavnske band.</w:t>
      </w:r>
    </w:p>
    <w:p>
      <w:pPr>
        <w:pStyle w:val="Normal"/>
        <w:ind w:left="-709" w:hanging="0"/>
        <w:rPr>
          <w:bCs/>
          <w:color w:val="000000"/>
        </w:rPr>
      </w:pPr>
      <w:r>
        <w:rPr>
          <w:bCs/>
          <w:color w:val="000000"/>
        </w:rPr>
      </w:r>
    </w:p>
    <w:p>
      <w:pPr>
        <w:pStyle w:val="Normal"/>
        <w:ind w:left="-709" w:hanging="0"/>
        <w:rPr/>
      </w:pPr>
      <w:r>
        <w:rPr>
          <w:bCs/>
          <w:color w:val="000000"/>
        </w:rPr>
        <w:t>Den sidstnævnte lp er Stig Pedersens favorit, hvis han hårdt presset skal nævne sin yndling blandt D-A-D’s plader:</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 xml:space="preserve">Jeg vil pege på </w:t>
      </w:r>
      <w:r>
        <w:rPr>
          <w:b/>
          <w:color w:val="000000"/>
        </w:rPr>
        <w:t>Draws A Circle</w:t>
      </w:r>
      <w:r>
        <w:rPr>
          <w:bCs/>
          <w:color w:val="000000"/>
        </w:rPr>
        <w:t>, for det var stadig nyt for os at komme i studiet. Der var en nysgerrighed af, at nu skal vi prøve det, og så henter jeg det, og så prøver vi at køre det igennem og videre i den dur. Det kan godt være, at det ikke blev heldigt, men der var dengang en ustyrlig nysgerrighed og uskyld, og i dag ved vi, hvor det førte hen.”</w:t>
      </w:r>
    </w:p>
    <w:p>
      <w:pPr>
        <w:pStyle w:val="Normal"/>
        <w:ind w:left="-709" w:hanging="0"/>
        <w:rPr>
          <w:bCs/>
          <w:color w:val="000000"/>
        </w:rPr>
      </w:pPr>
      <w:r>
        <w:rPr>
          <w:bCs/>
          <w:color w:val="000000"/>
        </w:rPr>
      </w:r>
    </w:p>
    <w:p>
      <w:pPr>
        <w:pStyle w:val="Normal"/>
        <w:ind w:left="-709" w:hanging="0"/>
        <w:rPr>
          <w:bCs/>
          <w:color w:val="000000"/>
        </w:rPr>
      </w:pPr>
      <w:r>
        <w:rPr>
          <w:bCs/>
          <w:color w:val="000000"/>
        </w:rPr>
      </w:r>
    </w:p>
    <w:p>
      <w:pPr>
        <w:pStyle w:val="Normal"/>
        <w:ind w:left="-709" w:hanging="0"/>
        <w:rPr>
          <w:b/>
          <w:b/>
          <w:color w:val="000000"/>
        </w:rPr>
      </w:pPr>
      <w:r>
        <w:rPr>
          <w:b/>
          <w:color w:val="000000"/>
        </w:rPr>
        <w:t>Hård melodisk rock</w:t>
      </w:r>
    </w:p>
    <w:p>
      <w:pPr>
        <w:pStyle w:val="Normal"/>
        <w:ind w:left="-709" w:hanging="0"/>
        <w:rPr>
          <w:bCs/>
          <w:color w:val="000000"/>
        </w:rPr>
      </w:pPr>
      <w:r>
        <w:rPr>
          <w:bCs/>
          <w:color w:val="000000"/>
        </w:rPr>
        <w:t xml:space="preserve">Bandets musik havde løbende udviklet sig i retning af et hårdere melodisk rockudtryk, og det fik publikum første gang mulighed for at købe på albummet </w:t>
      </w:r>
      <w:r>
        <w:rPr>
          <w:b/>
          <w:color w:val="000000"/>
        </w:rPr>
        <w:t>No Fuel Left For The Pilgrims</w:t>
      </w:r>
      <w:r>
        <w:rPr>
          <w:bCs/>
          <w:color w:val="000000"/>
        </w:rPr>
        <w:t xml:space="preserve">; udsendt den 3. marts 1989, der var femårsdagen for bandets fødsel. Den effektive singleforløber </w:t>
      </w:r>
      <w:r>
        <w:rPr>
          <w:bCs/>
          <w:i/>
          <w:iCs/>
          <w:color w:val="000000"/>
        </w:rPr>
        <w:t>Sleeping My Day Away</w:t>
      </w:r>
      <w:r>
        <w:rPr>
          <w:bCs/>
          <w:color w:val="000000"/>
        </w:rPr>
        <w:t xml:space="preserve"> havde skærpet forventningerne, og sommeren 1989 blev en uforglemmelig tid for bandet. Ja, ligefrem et højdepunkt for Jacob Binzer, hvis han nødtvunget skal pege på ét:</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 xml:space="preserve">Vi brød stort igennem i Danmark og resten af Skandinavien, og alverdens store pladeselskaber fløj ind fra USA og England for at se os spille på vores udsolgte Danmarksturné. Det var et vanvittigt trip, jeg var 22 år og havde det, som om jeg havde fået en kæmpe raket i røven og blev sendt afsted. Det var euforiserende. Det var som at blive udtaget til landsholdet hver weekend.”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I samme moment peger Jacob Binzer på </w:t>
      </w:r>
      <w:r>
        <w:rPr>
          <w:bCs/>
          <w:i/>
          <w:iCs/>
          <w:color w:val="000000"/>
        </w:rPr>
        <w:t>Sleeping My Day Away</w:t>
      </w:r>
      <w:r>
        <w:rPr>
          <w:bCs/>
          <w:color w:val="000000"/>
        </w:rPr>
        <w:t xml:space="preserve"> som sin favoritsang af bandets: ”Den er ikonisk for D-A-D. Det var med den, at bandet blev sig selv, blev originale og skabte sin egen niche i rockverdenen. Det er den sound, energi, melodik og lyrik, den er essensen af D-A-D. Det er noget, man kan se på bagkant, og man kan se, at den blev født ud af de ting, vi havde oplevet op til da. Den blev født mellem spaghettiwesterns og den hårde rock, der kom. </w:t>
      </w:r>
    </w:p>
    <w:p>
      <w:pPr>
        <w:pStyle w:val="Normal"/>
        <w:ind w:left="-709" w:hanging="0"/>
        <w:rPr>
          <w:bCs/>
          <w:color w:val="000000"/>
        </w:rPr>
      </w:pPr>
      <w:r>
        <w:rPr>
          <w:bCs/>
          <w:color w:val="000000"/>
        </w:rPr>
      </w:r>
    </w:p>
    <w:p>
      <w:pPr>
        <w:pStyle w:val="Normal"/>
        <w:ind w:left="-709" w:hanging="0"/>
        <w:rPr/>
      </w:pPr>
      <w:r>
        <w:rPr>
          <w:bCs/>
          <w:color w:val="000000"/>
        </w:rPr>
        <w:t xml:space="preserve">Disneyland After Dark fik kontrakt med det store amerikanske pladeselskab Warner Brothers, som havde store forventninger til deres nye danske </w:t>
      </w:r>
      <w:r>
        <w:rPr>
          <w:bCs/>
          <w:i/>
          <w:iCs/>
          <w:color w:val="000000"/>
        </w:rPr>
        <w:t>signing</w:t>
      </w:r>
      <w:r>
        <w:rPr>
          <w:bCs/>
          <w:color w:val="000000"/>
        </w:rPr>
        <w:t xml:space="preserve">, der blev </w:t>
      </w:r>
      <w:r>
        <w:rPr>
          <w:bCs/>
          <w:i/>
          <w:iCs/>
          <w:color w:val="000000"/>
        </w:rPr>
        <w:t>wined and dined</w:t>
      </w:r>
      <w:r>
        <w:rPr>
          <w:bCs/>
          <w:color w:val="000000"/>
        </w:rPr>
        <w:t xml:space="preserve"> efter alle kunstens regler. </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Det var dengang, selskaberne havde kronede dage. Vi væltede os i business class og limousiner, betalt af andre artister. Det var fedt. Det var skelsættende. Vi gik fra at være et lille indieband i Danmark, der skrev lidt sjov musik, til at vi tog os selv alvorligt og nu skrev nogle ordentlige sange, som vi stadig spiller live,” fortæller Jacob Binzer.</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Bandet mærkede hurtigt, at nu var det </w:t>
      </w:r>
      <w:r>
        <w:rPr>
          <w:bCs/>
          <w:i/>
          <w:iCs/>
          <w:color w:val="000000"/>
        </w:rPr>
        <w:t>big business</w:t>
      </w:r>
      <w:r>
        <w:rPr>
          <w:bCs/>
          <w:color w:val="000000"/>
        </w:rPr>
        <w:t>, for der gik ikke længe efter de fire musikere havde indgået kontrakten med Warner Brothers, før de hørte fra Disney-koncernen, som ikke brød sig om deres navn. Med udsigten til en potentiel dyr retssag var der kun ét at gøre: Skifte navn, og derved blev akronymet D-A-D født.</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Navneskiftet betød intet for bandets succes, som også havde spredt sig til Tyskland, Japan og Australien, og selv i USA blev der langet mere end 150.000 eksemplarer af </w:t>
      </w:r>
      <w:r>
        <w:rPr>
          <w:b/>
          <w:color w:val="000000"/>
        </w:rPr>
        <w:t>No Fuel Left For The Pilgrims</w:t>
      </w:r>
      <w:r>
        <w:rPr>
          <w:bCs/>
          <w:color w:val="000000"/>
        </w:rPr>
        <w:t xml:space="preserve"> over diskene i landets pladebutikker. Herhjemme blev albummet ikke bare et nødvendigt alternativ til den blodfattige, konforme popmusik, der havde domineret store dele af dansk musik i 1980’erne, det kickstartede også en ny bølge af rock, som det med ét blev legitimt at lytte til for et mainstream-publikum. Med andre ord banede D-A-D vej for vennerne i Sort Sol og The Sandmen, som i de følgende år brød stort igennem efter mange år i undergrunden, og D-A-D selv gentog såmænd kunststykket med deres næste album </w:t>
      </w:r>
      <w:r>
        <w:rPr>
          <w:b/>
          <w:color w:val="000000"/>
        </w:rPr>
        <w:t>Riskin’ It All</w:t>
      </w:r>
      <w:r>
        <w:rPr>
          <w:bCs/>
          <w:color w:val="000000"/>
        </w:rPr>
        <w:t xml:space="preserve"> (1991). Det tilfredsstillede også gruppens udenlandske fans, og der kom endda flere til.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Siden skyllede en grungebølge ind over Seattle i det nordvestlige USA og oversvømmede snart den vestlige verden, og også herhjemme blev resultatet en ny generation af meget populære rockbands som Dizzy Mizz Lizzy og Kashmir. D-A-D svarede igen med den uforsonlige og kradsbørstige </w:t>
      </w:r>
      <w:r>
        <w:rPr>
          <w:b/>
          <w:color w:val="000000"/>
        </w:rPr>
        <w:t>Helpyourselfish</w:t>
      </w:r>
      <w:r>
        <w:rPr>
          <w:bCs/>
          <w:color w:val="000000"/>
        </w:rPr>
        <w:t xml:space="preserve"> (1995), inden bandet skruede en kende ned for energien og søgte i retning af et mere popmelodisk repertoire på albummet </w:t>
      </w:r>
      <w:r>
        <w:rPr>
          <w:b/>
          <w:color w:val="000000"/>
        </w:rPr>
        <w:t>Simpatico</w:t>
      </w:r>
      <w:r>
        <w:rPr>
          <w:bCs/>
          <w:color w:val="000000"/>
        </w:rPr>
        <w:t xml:space="preserve"> (1997), der blev det sidste med trommeslageren Peter Lundholm Jensen, som havde været med fra start og nu hellere ville læse til ingeniør. Han tog dog lige den efterfølgende turné med og kan høres for sidste gang på bandets dobbelte livealbum </w:t>
      </w:r>
      <w:r>
        <w:rPr>
          <w:b/>
          <w:color w:val="000000"/>
        </w:rPr>
        <w:t>Psychopatico</w:t>
      </w:r>
      <w:r>
        <w:rPr>
          <w:bCs/>
          <w:color w:val="000000"/>
        </w:rPr>
        <w:t xml:space="preserve"> (1998), der også indeholdt en enkelt ny studieindspilning, </w:t>
      </w:r>
      <w:r>
        <w:rPr>
          <w:bCs/>
          <w:i/>
          <w:iCs/>
          <w:color w:val="000000"/>
        </w:rPr>
        <w:t xml:space="preserve">Jacketless In December; </w:t>
      </w:r>
      <w:r>
        <w:rPr>
          <w:bCs/>
          <w:color w:val="000000"/>
        </w:rPr>
        <w:t>Jesper Binzers favorit D-A-D-sang:</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 xml:space="preserve">Det er noget </w:t>
      </w:r>
      <w:r>
        <w:rPr>
          <w:bCs/>
          <w:i/>
          <w:iCs/>
          <w:color w:val="000000"/>
        </w:rPr>
        <w:t>self-serving shit</w:t>
      </w:r>
      <w:r>
        <w:rPr>
          <w:bCs/>
          <w:color w:val="000000"/>
        </w:rPr>
        <w:t xml:space="preserve">, men sådan må det være. Den ramte et godt sted og peger lidt tilbage til </w:t>
      </w:r>
      <w:r>
        <w:rPr>
          <w:b/>
          <w:color w:val="000000"/>
        </w:rPr>
        <w:t>Simpatico</w:t>
      </w:r>
      <w:r>
        <w:rPr>
          <w:bCs/>
          <w:color w:val="000000"/>
        </w:rPr>
        <w:t xml:space="preserve">-tiden, men det var en brydningstid på flere måder. Jeg begyndte for første gang selv at komponere og gå til stålet; op til da havde det været gruppearbejde, men nu fandt jeg komponisten i mig selv og kom med lidt mere. Og så peger den også fremad til tiden, hvor Laust kommer med. Hvis ikke </w:t>
      </w:r>
      <w:r>
        <w:rPr>
          <w:b/>
          <w:color w:val="000000"/>
        </w:rPr>
        <w:t>Simpatico</w:t>
      </w:r>
      <w:r>
        <w:rPr>
          <w:bCs/>
          <w:color w:val="000000"/>
        </w:rPr>
        <w:t xml:space="preserve"> havde været der, havde </w:t>
      </w:r>
      <w:r>
        <w:rPr>
          <w:b/>
          <w:color w:val="000000"/>
        </w:rPr>
        <w:t>Everything Glows</w:t>
      </w:r>
      <w:r>
        <w:rPr>
          <w:bCs/>
          <w:color w:val="000000"/>
        </w:rPr>
        <w:t xml:space="preserve"> (2000) heller ikke været der, og det er min yndlingsplade af vores. Poppen eller melodisensibiliteten og den der med, at man kunne bidrage med noget nyt, og at det ikke bare var bluesakkorder, betød noget, og vi fik ny energi, da Laust kom med,” siger Jesper Binzer.</w:t>
      </w:r>
    </w:p>
    <w:p>
      <w:pPr>
        <w:pStyle w:val="Normal"/>
        <w:ind w:left="-709" w:hanging="0"/>
        <w:rPr>
          <w:bCs/>
          <w:color w:val="000000"/>
        </w:rPr>
      </w:pPr>
      <w:r>
        <w:rPr>
          <w:bCs/>
          <w:color w:val="000000"/>
        </w:rPr>
      </w:r>
    </w:p>
    <w:p>
      <w:pPr>
        <w:pStyle w:val="Normal"/>
        <w:ind w:left="-709" w:hanging="0"/>
        <w:rPr>
          <w:bCs/>
          <w:color w:val="000000"/>
        </w:rPr>
      </w:pPr>
      <w:r>
        <w:rPr>
          <w:bCs/>
          <w:color w:val="000000"/>
        </w:rPr>
      </w:r>
    </w:p>
    <w:p>
      <w:pPr>
        <w:pStyle w:val="Normal"/>
        <w:ind w:left="-709" w:hanging="0"/>
        <w:rPr>
          <w:b/>
          <w:b/>
          <w:color w:val="000000"/>
        </w:rPr>
      </w:pPr>
      <w:r>
        <w:rPr>
          <w:b/>
          <w:color w:val="000000"/>
        </w:rPr>
        <w:t>Hovedværket?</w:t>
      </w:r>
    </w:p>
    <w:p>
      <w:pPr>
        <w:pStyle w:val="Normal"/>
        <w:ind w:left="-709" w:hanging="0"/>
        <w:rPr/>
      </w:pPr>
      <w:r>
        <w:rPr>
          <w:bCs/>
          <w:color w:val="000000"/>
        </w:rPr>
        <w:t>Laust Sonne kan spille de fleste instrumenter og kom med en vis erfaring, for han havde forsøgt målrettet gennem fire år at slå igennem i udlandet med sit eget band Butterfly Species ved først at bo i London og dernæst i Los Angeles, men uden held. Han var derfor klar til at overtage trommerne i D-A-D og fik hurtigt en oplevelse for livet.</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 xml:space="preserve">Kort efter jeg kom med, skulle vi spille det nye årtusinde ind på Rådhuspladsen foran 50.000 mennesker. Vi spillede helt op til, at klokkerne slog. Lige der klingede </w:t>
      </w:r>
      <w:r>
        <w:rPr>
          <w:bCs/>
          <w:i/>
          <w:iCs/>
          <w:color w:val="000000"/>
        </w:rPr>
        <w:t>Bad Craziness</w:t>
      </w:r>
      <w:r>
        <w:rPr>
          <w:bCs/>
          <w:color w:val="000000"/>
        </w:rPr>
        <w:t xml:space="preserve"> ud, og dét var stort for mig. Det var et format, jeg ikke havde været med til tidligere, hvor jeg havde skramlet mig frem med mit band i England og USA og gået rundt og delt flyers ud i supermarkedet. Nu stod jeg på den største scene live på tv, og der var troppet 50.000 mennesker op. Det kunne næsten ikke blive større, og der var supermeget pres på, men vi voksede med presset. Der blev sat et aftryk der,” erindrer Laust Sonne.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Den periode omkring årtusindeskiftet står i det hele taget i et rosenrødt skær for Laust Sonne, som også har det efterfølgende album, </w:t>
      </w:r>
      <w:r>
        <w:rPr>
          <w:b/>
          <w:color w:val="000000"/>
        </w:rPr>
        <w:t>Everything Flows</w:t>
      </w:r>
      <w:r>
        <w:rPr>
          <w:bCs/>
          <w:color w:val="000000"/>
        </w:rPr>
        <w:t xml:space="preserve">, som sin favorit. </w:t>
      </w:r>
    </w:p>
    <w:p>
      <w:pPr>
        <w:pStyle w:val="Normal"/>
        <w:ind w:left="-709" w:hanging="0"/>
        <w:rPr>
          <w:bCs/>
          <w:color w:val="000000"/>
        </w:rPr>
      </w:pPr>
      <w:r>
        <w:rPr>
          <w:bCs/>
          <w:color w:val="000000"/>
        </w:rPr>
      </w:r>
    </w:p>
    <w:p>
      <w:pPr>
        <w:pStyle w:val="Normal"/>
        <w:ind w:left="-709" w:hanging="0"/>
        <w:rPr/>
      </w:pPr>
      <w:r>
        <w:rPr>
          <w:bCs/>
          <w:color w:val="000000"/>
        </w:rPr>
        <w:t>”</w:t>
      </w:r>
      <w:r>
        <w:rPr>
          <w:bCs/>
          <w:color w:val="000000"/>
        </w:rPr>
        <w:t>Ja, og titelsangen er også min favoritsang. Det var en af de første, jeg indspillede med D-A-D, og det var den første single fra albummet og dermed min introduktion til hele Danmark og Skandinavien. Nu var der en ny trommeslager i D-A-D, og jeg fik endda lov til at lave mit blærerøvsfill op til mellemstykket i sangen,” afslører Laust Sonne og griner ved tanken om, at han nu ligner de andre:</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Jeg klandrer altid de andre for at fremhæve gamle dage, og nu gør jeg det selv, men når man går i gang med noget nyt, har det en helt særlig plads i en. Hele den plade var den fedeste at lave med indspilninger i Tambourine Studios i Malmö og mix i Los Angeles med Jim Scott, som kom frisk fra at have mixet Santana og Red Hot Chili Peppers, så der er noget swung over den, Det er en rigtig vellykket plade, som stadig holder.”</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Af albummets elleve sange blev hele fem af dem radiohits herhjemme, nemlig titelsangen </w:t>
      </w:r>
      <w:r>
        <w:rPr>
          <w:bCs/>
          <w:i/>
          <w:iCs/>
          <w:color w:val="000000"/>
        </w:rPr>
        <w:t>Everything Glows</w:t>
      </w:r>
      <w:r>
        <w:rPr>
          <w:bCs/>
          <w:color w:val="000000"/>
        </w:rPr>
        <w:t xml:space="preserve">, </w:t>
      </w:r>
      <w:r>
        <w:rPr>
          <w:bCs/>
          <w:i/>
          <w:iCs/>
          <w:color w:val="000000"/>
        </w:rPr>
        <w:t>Evil Twin</w:t>
      </w:r>
      <w:r>
        <w:rPr>
          <w:bCs/>
          <w:color w:val="000000"/>
        </w:rPr>
        <w:t xml:space="preserve">, </w:t>
      </w:r>
      <w:r>
        <w:rPr>
          <w:bCs/>
          <w:i/>
          <w:iCs/>
          <w:color w:val="000000"/>
        </w:rPr>
        <w:t>Nineteenhundredandyesterday</w:t>
      </w:r>
      <w:r>
        <w:rPr>
          <w:bCs/>
          <w:color w:val="000000"/>
        </w:rPr>
        <w:t xml:space="preserve">, </w:t>
      </w:r>
      <w:r>
        <w:rPr>
          <w:bCs/>
          <w:i/>
          <w:iCs/>
          <w:color w:val="000000"/>
        </w:rPr>
        <w:t>Something Good</w:t>
      </w:r>
      <w:r>
        <w:rPr>
          <w:bCs/>
          <w:color w:val="000000"/>
        </w:rPr>
        <w:t xml:space="preserve"> og </w:t>
      </w:r>
      <w:r>
        <w:rPr>
          <w:bCs/>
          <w:i/>
          <w:iCs/>
          <w:color w:val="000000"/>
        </w:rPr>
        <w:t>Candy Bar</w:t>
      </w:r>
      <w:r>
        <w:rPr>
          <w:bCs/>
          <w:color w:val="000000"/>
        </w:rPr>
        <w:t>, og de har derfor en stor del af æren for, at D-A-D var et af de mest hittende bands på Danmarks Radios populære hitlisteprogram Tjeklisten, som P3 sendte i mere end 16 år fra 1994 til 2010.</w:t>
      </w:r>
    </w:p>
    <w:p>
      <w:pPr>
        <w:pStyle w:val="Normal"/>
        <w:ind w:left="-709" w:hanging="0"/>
        <w:rPr>
          <w:bCs/>
          <w:color w:val="000000"/>
        </w:rPr>
      </w:pPr>
      <w:r>
        <w:rPr>
          <w:bCs/>
          <w:color w:val="000000"/>
        </w:rPr>
      </w:r>
    </w:p>
    <w:p>
      <w:pPr>
        <w:pStyle w:val="Normal"/>
        <w:ind w:left="-709" w:hanging="0"/>
        <w:rPr>
          <w:bCs/>
          <w:color w:val="000000"/>
        </w:rPr>
      </w:pPr>
      <w:r>
        <w:rPr>
          <w:bCs/>
          <w:color w:val="000000"/>
        </w:rPr>
        <w:t>Albummet er også populært i bandet, for ud over at Jesper Binzer og Laust Sonne har det som deres favorit, følger Jacob Binzer trop:</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 xml:space="preserve">Det er et enormt positivt album, der blev skabt i en fed tid. Det lyder simpelthen godt, og vi spiller godt med et stort overskud. Laust kom med, og hans energi var virkelig positiv. Hvis </w:t>
      </w:r>
      <w:r>
        <w:rPr>
          <w:b/>
          <w:color w:val="000000"/>
        </w:rPr>
        <w:t>No Fuel Left For The Pilgrims</w:t>
      </w:r>
      <w:r>
        <w:rPr>
          <w:bCs/>
          <w:color w:val="000000"/>
        </w:rPr>
        <w:t xml:space="preserve"> var et brud for os på en positiv måde, var </w:t>
      </w:r>
      <w:r>
        <w:rPr>
          <w:b/>
          <w:color w:val="000000"/>
        </w:rPr>
        <w:t>Everything Glows</w:t>
      </w:r>
      <w:r>
        <w:rPr>
          <w:bCs/>
          <w:color w:val="000000"/>
        </w:rPr>
        <w:t xml:space="preserve"> det bestemt også, for der tog vi et nyt skridt,” mener Jacob Binzer.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Kun Stig Pedersen skiller sig ud, da han som sagt har </w:t>
      </w:r>
      <w:r>
        <w:rPr>
          <w:b/>
          <w:color w:val="000000"/>
        </w:rPr>
        <w:t>Draws A Circle</w:t>
      </w:r>
      <w:r>
        <w:rPr>
          <w:bCs/>
          <w:color w:val="000000"/>
        </w:rPr>
        <w:t xml:space="preserve"> som sit favoritalbum, men hans yndlings D-A-D-sang er dog </w:t>
      </w:r>
      <w:r>
        <w:rPr>
          <w:b/>
          <w:color w:val="000000"/>
        </w:rPr>
        <w:t>Everything Glows</w:t>
      </w:r>
      <w:r>
        <w:rPr>
          <w:bCs/>
          <w:color w:val="000000"/>
        </w:rPr>
        <w:t xml:space="preserve">-sangen </w:t>
      </w:r>
      <w:r>
        <w:rPr>
          <w:bCs/>
          <w:i/>
          <w:iCs/>
          <w:color w:val="000000"/>
        </w:rPr>
        <w:t>Something Good</w:t>
      </w:r>
      <w:r>
        <w:rPr>
          <w:bCs/>
          <w:color w:val="000000"/>
        </w:rPr>
        <w:t xml:space="preserve">: </w:t>
      </w:r>
    </w:p>
    <w:p>
      <w:pPr>
        <w:pStyle w:val="Normal"/>
        <w:ind w:left="-709" w:hanging="0"/>
        <w:rPr>
          <w:bCs/>
          <w:color w:val="000000"/>
        </w:rPr>
      </w:pPr>
      <w:r>
        <w:rPr>
          <w:bCs/>
          <w:color w:val="000000"/>
        </w:rPr>
      </w:r>
    </w:p>
    <w:p>
      <w:pPr>
        <w:pStyle w:val="Normal"/>
        <w:ind w:left="-709" w:hanging="0"/>
        <w:rPr/>
      </w:pPr>
      <w:r>
        <w:rPr>
          <w:bCs/>
          <w:color w:val="000000"/>
        </w:rPr>
        <w:t>”</w:t>
      </w:r>
      <w:r>
        <w:rPr>
          <w:bCs/>
          <w:color w:val="000000"/>
        </w:rPr>
        <w:t>Det er en tekst, jeg skrev, da min far lige var død, så hvis man læser teksten og tænker på en gammel mand, der ligger i en hospitalsseng og er ved at dø, så er det korrekt. Det er det, den handler om, og jeg synes, at det er en af de bedre tekster, jeg har skrevet,” siger Stig Pedersen.</w:t>
      </w:r>
    </w:p>
    <w:p>
      <w:pPr>
        <w:pStyle w:val="Normal"/>
        <w:ind w:left="-709" w:hanging="0"/>
        <w:rPr>
          <w:bCs/>
          <w:color w:val="000000"/>
        </w:rPr>
      </w:pPr>
      <w:r>
        <w:rPr>
          <w:bCs/>
          <w:color w:val="000000"/>
        </w:rPr>
      </w:r>
    </w:p>
    <w:p>
      <w:pPr>
        <w:pStyle w:val="Normal"/>
        <w:ind w:left="-709" w:hanging="0"/>
        <w:rPr>
          <w:bCs/>
          <w:color w:val="000000"/>
        </w:rPr>
      </w:pPr>
      <w:r>
        <w:rPr>
          <w:bCs/>
          <w:color w:val="000000"/>
        </w:rPr>
      </w:r>
    </w:p>
    <w:p>
      <w:pPr>
        <w:pStyle w:val="Normal"/>
        <w:ind w:left="-709" w:hanging="0"/>
        <w:rPr>
          <w:b/>
          <w:b/>
          <w:color w:val="000000"/>
        </w:rPr>
      </w:pPr>
      <w:r>
        <w:rPr>
          <w:b/>
          <w:color w:val="000000"/>
        </w:rPr>
        <w:t>Går til filmen og tilbage igen</w:t>
      </w:r>
    </w:p>
    <w:p>
      <w:pPr>
        <w:pStyle w:val="Normal"/>
        <w:ind w:left="-709" w:hanging="0"/>
        <w:rPr>
          <w:bCs/>
          <w:color w:val="000000"/>
        </w:rPr>
      </w:pPr>
      <w:r>
        <w:rPr>
          <w:bCs/>
          <w:color w:val="000000"/>
        </w:rPr>
        <w:t xml:space="preserve">Det nye årtusinde startede således godt for D-A-D, som op igennem de to første tiår fandt ind i en form for rutine med et nyt album cirka hvert tredje år og turneer hvert år. Bandet havde efterhånden det meste af verden som arbejdsplads, for der var fans alle steder, og live – ikke mindst på sommerfestivaler rundt omkring – havde D-A-D altid været et trækplaster, for musikerne svigtede aldrig, når det gjaldt underholdningen. Der blev bygget mange forskellige scener, og musikerne stod ikke visuelt tilbage for mange af 70’ernes glamrockgrupper. Når det gjaldt deres instrumenter, var – og er – navnlig Stig Pedersen innovativ, og hans tostrenget bas har igennem årene været udformet hinsides al sund fornuft; den ene mere sindssyg end den anden, men underholdende er det, og bandets store, trofaste fanskare elsker det. D-A-D snyder aldrig på vægten, og den slags aftvinger respekt. </w:t>
      </w:r>
    </w:p>
    <w:p>
      <w:pPr>
        <w:pStyle w:val="Normal"/>
        <w:ind w:left="-709" w:hanging="0"/>
        <w:rPr>
          <w:bCs/>
          <w:color w:val="000000"/>
        </w:rPr>
      </w:pPr>
      <w:r>
        <w:rPr>
          <w:bCs/>
          <w:color w:val="000000"/>
        </w:rPr>
      </w:r>
    </w:p>
    <w:p>
      <w:pPr>
        <w:pStyle w:val="Normal"/>
        <w:ind w:left="-709" w:hanging="0"/>
        <w:rPr/>
      </w:pPr>
      <w:r>
        <w:rPr>
          <w:bCs/>
          <w:color w:val="000000"/>
        </w:rPr>
        <w:t xml:space="preserve">Bandet scorede adskillige hits fra de næste albums, </w:t>
      </w:r>
      <w:r>
        <w:rPr>
          <w:b/>
          <w:color w:val="000000"/>
        </w:rPr>
        <w:t>Soft Dogs</w:t>
      </w:r>
      <w:r>
        <w:rPr>
          <w:bCs/>
          <w:color w:val="000000"/>
        </w:rPr>
        <w:t xml:space="preserve"> (2002) og </w:t>
      </w:r>
      <w:r>
        <w:rPr>
          <w:b/>
          <w:color w:val="000000"/>
        </w:rPr>
        <w:t>Scare Yourself</w:t>
      </w:r>
      <w:r>
        <w:rPr>
          <w:bCs/>
          <w:color w:val="000000"/>
        </w:rPr>
        <w:t xml:space="preserve"> (2005), inden D-A-D dukkede op på biograflærredet i Torleif Hoppes film </w:t>
      </w:r>
      <w:r>
        <w:rPr>
          <w:bCs/>
          <w:i/>
          <w:iCs/>
          <w:color w:val="000000"/>
        </w:rPr>
        <w:t>True Believer</w:t>
      </w:r>
      <w:r>
        <w:rPr>
          <w:bCs/>
          <w:color w:val="000000"/>
        </w:rPr>
        <w:t xml:space="preserve"> (2008), der </w:t>
      </w:r>
      <w:r>
        <w:rPr/>
        <w:t xml:space="preserve">en slags roadmovie med mange bump på vejen og enkelte kollisioner. Parolen synes dog at være ”ind bag rattet igen og videre”, for bandet går ud af de mange dag-til-dag-kampe som sejrherrer og overvinder også de forskellige udfordringer. </w:t>
      </w:r>
    </w:p>
    <w:p>
      <w:pPr>
        <w:pStyle w:val="Normal"/>
        <w:ind w:left="-709" w:hanging="0"/>
        <w:rPr/>
      </w:pPr>
      <w:r>
        <w:rPr/>
      </w:r>
    </w:p>
    <w:p>
      <w:pPr>
        <w:pStyle w:val="Normal"/>
        <w:ind w:left="-709" w:hanging="0"/>
        <w:rPr/>
      </w:pPr>
      <w:r>
        <w:rPr/>
        <w:t>Filmen balancerer fint mellem disse forskellige poler. Fra sjov til alvor og tilbage igen. Vi er med, når Stig Pedersen punkterer i sin bil og skal have den repareret af en krejler af en mekaniker, som – da det går op for ham, at Stig er musiker – straks vil hyre D-A-D til at komme og spille til hans havefest! Men vi er også med i bandrummet på den skæbnesvangre festival i Roskilde i 2000, hvor ni mennesker blev trampet ihjel foran Orange Scene under Pearl Jams koncert. D-A-D skal på dagen efter – på samme scene – og er i knæ: ”Skal vi spille eller ej”, lyder spørgsmålet mellem de fire musikere igen og igen. Gruppen vælger at spille og giver en meget smuk og intens optræden, hvor de også viser de omkomne respekt ved at tænde en fakkel for hver.</w:t>
      </w:r>
    </w:p>
    <w:p>
      <w:pPr>
        <w:pStyle w:val="Normal"/>
        <w:ind w:left="-709" w:hanging="0"/>
        <w:rPr>
          <w:bCs/>
          <w:color w:val="000000"/>
        </w:rPr>
      </w:pPr>
      <w:r>
        <w:rPr>
          <w:bCs/>
          <w:color w:val="000000"/>
        </w:rPr>
      </w:r>
    </w:p>
    <w:p>
      <w:pPr>
        <w:pStyle w:val="Normal"/>
        <w:ind w:left="-709" w:hanging="0"/>
        <w:rPr/>
      </w:pPr>
      <w:r>
        <w:rPr>
          <w:bCs/>
          <w:i/>
          <w:iCs/>
          <w:color w:val="000000"/>
        </w:rPr>
        <w:t>True Believer</w:t>
      </w:r>
      <w:r>
        <w:rPr>
          <w:bCs/>
          <w:color w:val="000000"/>
        </w:rPr>
        <w:t xml:space="preserve"> havde premiere op til udgivelsen af bandets tiende album, </w:t>
      </w:r>
      <w:r>
        <w:rPr>
          <w:b/>
          <w:color w:val="000000"/>
        </w:rPr>
        <w:t xml:space="preserve">Monster Philosophy </w:t>
      </w:r>
      <w:r>
        <w:rPr>
          <w:bCs/>
          <w:color w:val="000000"/>
        </w:rPr>
        <w:t xml:space="preserve">(2008), og hvor flere af bandets kolleger på den danske rockscene faldt fra hinanden eller holdt pauser, havde D-A-D næsen i sporet og leverede nok en gang et drøn af et melodisk rockalbum. Denne vedholdenhed, denne stædighed, denne træfsikkerhed giver point blandt fans, og i modsætning til de fleste andre bands har D-A-D et </w:t>
      </w:r>
      <w:r>
        <w:rPr/>
        <w:t>meget stort og trofast publikum, der går på tværs af generationer, og som kommer igen og igen, når bandet drager på turné. De fire musikere forstår at skabe en god fest for alle, og hvem vil ikke gerne med til en god fest? Som en levende jukebox med et katalog af slidstærke sange uden sidestykke svigter D-A-D aldrig sine fans og leverer varen hver gang. Forholdet ”band vs. publikum” er i den grad i sync, og derfor er D-A-D i sandhed folkets band. Gasolin’s sande arvtagere.</w:t>
      </w:r>
    </w:p>
    <w:p>
      <w:pPr>
        <w:pStyle w:val="Normal"/>
        <w:ind w:left="-709" w:hanging="0"/>
        <w:rPr/>
      </w:pPr>
      <w:r>
        <w:rPr/>
      </w:r>
    </w:p>
    <w:p>
      <w:pPr>
        <w:pStyle w:val="Normal"/>
        <w:ind w:left="-709" w:hanging="0"/>
        <w:rPr/>
      </w:pPr>
      <w:r>
        <w:rPr/>
      </w:r>
    </w:p>
    <w:p>
      <w:pPr>
        <w:pStyle w:val="Normal"/>
        <w:ind w:left="-709" w:hanging="0"/>
        <w:rPr>
          <w:b/>
          <w:b/>
          <w:bCs/>
        </w:rPr>
      </w:pPr>
      <w:r>
        <w:rPr>
          <w:b/>
          <w:bCs/>
        </w:rPr>
        <w:t>Måneskinsarbejde</w:t>
      </w:r>
    </w:p>
    <w:p>
      <w:pPr>
        <w:pStyle w:val="Normal"/>
        <w:ind w:left="-709" w:hanging="0"/>
        <w:rPr>
          <w:color w:val="000000"/>
        </w:rPr>
      </w:pPr>
      <w:r>
        <w:rPr>
          <w:bCs/>
          <w:color w:val="000000"/>
        </w:rPr>
        <w:t xml:space="preserve">Efter albummet </w:t>
      </w:r>
      <w:r>
        <w:rPr>
          <w:b/>
          <w:bCs/>
          <w:color w:val="000000"/>
        </w:rPr>
        <w:t>DIC.NII.LAN.DAFT.ERD.ARK</w:t>
      </w:r>
      <w:r>
        <w:rPr>
          <w:color w:val="000000"/>
        </w:rPr>
        <w:t xml:space="preserve"> (2011) gearede D-A-D lidt ned, og så alligevel ikke, for bandet turnerede troligt rundt i Danmark og udlandet de følgende år. Men musikerne fik også luftet andre ventiler uden for kollektivet, som de havde gjort ved enkelte tidligere lejligheder. Da Laust Sonne kom med i bandet i 1999 havde han ligefrem betinget sig, at han kunne udgive soloplader og turnere med sin egen musik, og det havde resulteret i adskillige plader og koncerter til glæde for trommeslageren, men også for D-A-D. </w:t>
      </w:r>
    </w:p>
    <w:p>
      <w:pPr>
        <w:pStyle w:val="Normal"/>
        <w:ind w:left="-709" w:hanging="0"/>
        <w:rPr>
          <w:color w:val="000000"/>
        </w:rPr>
      </w:pPr>
      <w:r>
        <w:rPr>
          <w:color w:val="000000"/>
        </w:rPr>
      </w:r>
    </w:p>
    <w:p>
      <w:pPr>
        <w:pStyle w:val="Normal"/>
        <w:ind w:left="-709" w:hanging="0"/>
        <w:rPr>
          <w:bCs/>
          <w:color w:val="000000"/>
        </w:rPr>
      </w:pPr>
      <w:r>
        <w:rPr>
          <w:color w:val="000000"/>
        </w:rPr>
        <w:t>”</w:t>
      </w:r>
      <w:r>
        <w:rPr>
          <w:color w:val="000000"/>
        </w:rPr>
        <w:t>Jeg er nødt til at have plads til at kunne lave noget ved siden af, og den inspiration, det giver mig at lave noget med andre musikere, kan jeg tage med i</w:t>
      </w:r>
      <w:r>
        <w:rPr>
          <w:bCs/>
          <w:color w:val="000000"/>
        </w:rPr>
        <w:t xml:space="preserve"> bandet. Det er en måde for mig at holde det frisk på, og det er supervigtigt,” fortæller Laust Sonne og tilføjer, at ”det dog heller ikke er sådan, at folk står i kø for at gratulere, når jeg har lavet noget uden for D-A-D, men sådan er spillereglerne, og så er der nogle, der har større behov for det end andre, og det må man så prøve at rumme, og det gør folk. Vi er fire meget forskellige mennesker med meget forskellige behov, og selvfølgelig er der af og til kurrer på tråden, men i det store og hele vil vi det samme: Lave noget fed musik, og så længe alle føler, at det også bliver prioriteret, er der intet problem i det.”</w:t>
      </w:r>
    </w:p>
    <w:p>
      <w:pPr>
        <w:pStyle w:val="Normal"/>
        <w:ind w:left="-709" w:hanging="0"/>
        <w:rPr>
          <w:bCs/>
          <w:color w:val="000000"/>
        </w:rPr>
      </w:pPr>
      <w:r>
        <w:rPr>
          <w:bCs/>
          <w:color w:val="000000"/>
        </w:rPr>
      </w:r>
    </w:p>
    <w:p>
      <w:pPr>
        <w:pStyle w:val="Normal"/>
        <w:ind w:left="-709" w:hanging="0"/>
        <w:rPr/>
      </w:pPr>
      <w:r>
        <w:rPr>
          <w:bCs/>
          <w:color w:val="000000"/>
        </w:rPr>
        <w:t xml:space="preserve">Laust Sonne udgav senest soloalbummet </w:t>
      </w:r>
      <w:r>
        <w:rPr>
          <w:b/>
          <w:color w:val="000000"/>
        </w:rPr>
        <w:t>Lost Son</w:t>
      </w:r>
      <w:r>
        <w:rPr>
          <w:bCs/>
          <w:color w:val="000000"/>
        </w:rPr>
        <w:t xml:space="preserve"> i oktober 2025, og måneden efter fulgte Stig Pedersen trop og debuterede med singlen </w:t>
      </w:r>
      <w:r>
        <w:rPr>
          <w:bCs/>
          <w:i/>
          <w:iCs/>
          <w:color w:val="000000"/>
        </w:rPr>
        <w:t>Roadkill</w:t>
      </w:r>
      <w:r>
        <w:rPr>
          <w:bCs/>
          <w:color w:val="000000"/>
        </w:rPr>
        <w:t xml:space="preserve"> under kælenavnet Stiggenasty, men de er ikke ene om at måneskinsjobbe; Jacob Binzer har rørt lidt på sig ved enkelte lejligheder igennem årene, men det er dog intet i forhold til Jesper Binzer, som sprang ud som solist i 2017 med både plader og turné.</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Jeg havde virkelig brug for at være agil og kunne bevæge mig og bruge hele min uddannelse som forskriger. Der skulle ske lidt mere. Som sanger kan man ikke holde et helt års pause fra at råbe og skrige, for så er der lang vej op igen. Det er helt lavpraktisk noget med at holde sig i gang,” forklarer Jesper Binzer om sine år som solist og sammenligner D-A-D med et parforhold: ”Man skal passe på med at blive taget for givet, og man skal huske at ryste posen lidt engang imellem. Jeg kunne se, at jo mere individet forsvinder inde i D-A-D, jo mere magtesløs kan man føle sig, og derfor skal man kunne redefinere sig selv. Jeg havde brug for at finde ud af, hvad jeg kan. Jeg har aldrig rigtigt skrevet sange selv, og det højnede sgu selvtilliden, når jeg kom tilbage i øveren med en fornyet faglighed.”</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Ind imellem Jesper Binzers to solo-lp’er, </w:t>
      </w:r>
      <w:r>
        <w:rPr>
          <w:b/>
          <w:color w:val="000000"/>
        </w:rPr>
        <w:t>Dying Is Easy</w:t>
      </w:r>
      <w:r>
        <w:rPr>
          <w:bCs/>
          <w:color w:val="000000"/>
        </w:rPr>
        <w:t xml:space="preserve"> (2017) og </w:t>
      </w:r>
      <w:r>
        <w:rPr>
          <w:b/>
          <w:color w:val="000000"/>
        </w:rPr>
        <w:t>Save Your Soul</w:t>
      </w:r>
      <w:r>
        <w:rPr>
          <w:bCs/>
          <w:color w:val="000000"/>
        </w:rPr>
        <w:t xml:space="preserve"> (2020) udsendte D-A-D albummet </w:t>
      </w:r>
      <w:r>
        <w:rPr>
          <w:b/>
          <w:color w:val="000000"/>
        </w:rPr>
        <w:t>A Prayer For The Loud</w:t>
      </w:r>
      <w:r>
        <w:rPr>
          <w:bCs/>
          <w:color w:val="000000"/>
        </w:rPr>
        <w:t xml:space="preserve"> (2019) og turnerede nok engang rundt i verden. Men som alle andre bands blev D-A-D naturligvis også ramt af Corona-restriktioner over alt, og en længe ventet turné i Australien blev skubbet fra efteråret 2020 til efteråret 2022, og det blev en af bandets større oplevelser i nyere tid.</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Vi blev mødt af fans over alt, og de gik helt amok! ’I never thought I should see you’ og ”I have waited 26 years for you’, hørte vi flere sige, og ja, det er 26 år siden, vi sidst har været i Australien. Der var udsolgt til alle koncerter, og folk gik banjo!” fortæller Stig Pedersen med et grin.</w:t>
      </w:r>
    </w:p>
    <w:p>
      <w:pPr>
        <w:pStyle w:val="Normal"/>
        <w:ind w:left="-709" w:hanging="0"/>
        <w:rPr>
          <w:bCs/>
          <w:color w:val="000000"/>
        </w:rPr>
      </w:pPr>
      <w:r>
        <w:rPr>
          <w:bCs/>
          <w:color w:val="000000"/>
        </w:rPr>
      </w:r>
    </w:p>
    <w:p>
      <w:pPr>
        <w:pStyle w:val="Normal"/>
        <w:ind w:left="-709" w:hanging="0"/>
        <w:rPr>
          <w:bCs/>
          <w:color w:val="000000"/>
        </w:rPr>
      </w:pPr>
      <w:r>
        <w:rPr>
          <w:bCs/>
          <w:color w:val="000000"/>
        </w:rPr>
      </w:r>
    </w:p>
    <w:p>
      <w:pPr>
        <w:pStyle w:val="Normal"/>
        <w:ind w:left="-709" w:hanging="0"/>
        <w:rPr>
          <w:b/>
          <w:b/>
          <w:color w:val="000000"/>
        </w:rPr>
      </w:pPr>
      <w:r>
        <w:rPr>
          <w:b/>
          <w:color w:val="000000"/>
        </w:rPr>
        <w:t>På Nationalmusset</w:t>
      </w:r>
    </w:p>
    <w:p>
      <w:pPr>
        <w:pStyle w:val="Normal"/>
        <w:ind w:left="-709" w:hanging="0"/>
        <w:rPr/>
      </w:pPr>
      <w:r>
        <w:rPr>
          <w:bCs/>
          <w:color w:val="000000"/>
        </w:rPr>
        <w:t xml:space="preserve">Så længe skulle fanskaren </w:t>
      </w:r>
      <w:r>
        <w:rPr>
          <w:bCs/>
          <w:i/>
          <w:iCs/>
          <w:color w:val="000000"/>
        </w:rPr>
        <w:t>down under</w:t>
      </w:r>
      <w:r>
        <w:rPr>
          <w:bCs/>
          <w:color w:val="000000"/>
        </w:rPr>
        <w:t xml:space="preserve"> ikke vente på det næste besøg af D-A-D, der som sagt var tilbage i det mægtige land i starten af 2025 efter et både travlt og begivenhedsrigt jubilæumsår i 2024. Mange aktiviteter skulle times og koordineres, for bandet havde noget overraskende fået en henvendelse fra Nationalmuseet, der ønskede at skabe en udstilling om D-A-D i anledning af jubilæet.</w:t>
      </w:r>
    </w:p>
    <w:p>
      <w:pPr>
        <w:pStyle w:val="Normal"/>
        <w:ind w:left="-709" w:hanging="0"/>
        <w:rPr>
          <w:bCs/>
          <w:color w:val="000000"/>
        </w:rPr>
      </w:pPr>
      <w:r>
        <w:rPr>
          <w:bCs/>
          <w:color w:val="000000"/>
        </w:rPr>
      </w:r>
    </w:p>
    <w:p>
      <w:pPr>
        <w:pStyle w:val="Normal"/>
        <w:ind w:left="-709" w:hanging="0"/>
        <w:rPr>
          <w:bCs/>
          <w:color w:val="000000"/>
        </w:rPr>
      </w:pPr>
      <w:r>
        <w:rPr>
          <w:bCs/>
          <w:color w:val="000000"/>
        </w:rPr>
        <w:t>Ingen havde nogen sinde set ”D-A-D” og ”Nationalmuseet” nævnt i samme sætning før, men det blev der ændret på den 3. marts 2024, hvor det bredt-appellerende og i mere end én forstand langtidsholdbare rockband kunne fejre sine første 40 år med en stor udstilling på Nationalmuseet. Indrømmet, for mange lød det måske umiddelbart lidt støvet og som et mærkeligt sammenstød, men det var det ikke. Langt fra. Nationalmuseet er vores kulturhistoriske hovedmuseum, og D-A-D er i den grad dansk kulturhistorie.</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Fra fødselsdagen den 3. marts 1984 og til i dag har D-A-D uden pauser serviceret det danske folk med ufortyndet, medrivende rock, og det er svært – for ikke at sige umuligt – at finde et andet dansk orkester, som har betydet så meget for så mange over så lang tid. Derfor var bandet et naturligt valg, når der skulle skrives samtidshistorie, for det var reelt det, Nationalmuseet gjorde med udstillingen </w:t>
      </w:r>
      <w:r>
        <w:rPr>
          <w:i/>
          <w:iCs/>
        </w:rPr>
        <w:t>Danmark After Dark: 40 års danmarkshistorie med D-A-D</w:t>
      </w:r>
      <w:r>
        <w:rPr>
          <w:bCs/>
          <w:color w:val="000000"/>
        </w:rPr>
        <w:t>.</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 xml:space="preserve">Det er en fantastisk ære at få lov at komme derind. Vi har en god dialog med dem, og det er sjovt at følge med i, hvordan de genskaber vores liv: De viser, hvordan vi boede sammen på Østerbro, de bygger en tourbus, vi besøger øvelokalet, og der bliver mulighed for at opleve scenen fra vores side med bagsiden af forstærkerne. Jeg tror, det bliver en rigtig flot udstilling, og jeg glæder mig,” afslørede bassisten Stig Pedersen forud for åbningen af udstillingen. </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De andre tre medlemmer i D-A-D var lige så begejstrede ved udsigten til at se bandets historie blive rullet ud på det fine, gamle museum, hvis samling går helt tilbage til 1600-tallet. </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Det er simpelthen grineren med Nationalmuseet, og jeg har intet problem i at se mig selv i det som en anden Tollundmand. Det er fantastisk, og det bliver skidesjovt,” forventede Jesper Binzer, og samtidig glædede han sig dengang til at præsentere udstillingen for familie og venner og ikke mindst for de mange tusinder af fans, som har fulgt D-A-D igennem årene. Han vil dog ikke vurdere samfundsrelevansen, men er med på, at den er der.</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Vi har aldrig som sådan været samfundsrelevant, men hele vores virke er så samfundsskabt, at udstillingen bliver meget spændende at se. Den er en fejring af en kultur, som viser sig stadig at tro, at den er obsternasig og en lille smule revolutionær, men din bankrådgiver synes, at AC/DC er det bedste i verden, og det er mænd på min alder, der går til metalfestivaller,” fortalte han og fortsatte: ”Kulturen har dog flyttet sig, men sidder alligevel på mange måder helt fast, og jeg synes, at det er ret sejt, at den står tilbage som en søjle, som en livsledsager, og derfor er det fedt, at den kommer på museum, men det er også fedt, at den ikke er død.”</w:t>
      </w:r>
    </w:p>
    <w:p>
      <w:pPr>
        <w:pStyle w:val="Normal"/>
        <w:ind w:left="-709" w:hanging="0"/>
        <w:rPr>
          <w:bCs/>
          <w:color w:val="000000"/>
        </w:rPr>
      </w:pPr>
      <w:r>
        <w:rPr>
          <w:bCs/>
          <w:color w:val="000000"/>
        </w:rPr>
      </w:r>
    </w:p>
    <w:p>
      <w:pPr>
        <w:pStyle w:val="Normal"/>
        <w:ind w:left="-709" w:hanging="0"/>
        <w:rPr/>
      </w:pPr>
      <w:r>
        <w:rPr>
          <w:bCs/>
          <w:color w:val="000000"/>
        </w:rPr>
        <w:t>Ræsonnementet kunne Laust Sonne sagtens følge, og han syntes, at det var en kæmpe ære at være del af en udstilling på Nationalmuseet. ”Det er en ny måde at opleve D-A-D på, og det er en ny måde at opleve museet på, så det skulle gerne blive en sammensmeltning af de to verdener. Det har været både spændende og nyt for os, men også for dem at lave en meget interaktiv udstilling,” fortalte han dengang.</w:t>
      </w:r>
    </w:p>
    <w:p>
      <w:pPr>
        <w:pStyle w:val="Normal"/>
        <w:ind w:left="-709" w:hanging="0"/>
        <w:rPr>
          <w:bCs/>
          <w:color w:val="000000"/>
        </w:rPr>
      </w:pPr>
      <w:r>
        <w:rPr>
          <w:bCs/>
          <w:color w:val="000000"/>
        </w:rPr>
      </w:r>
    </w:p>
    <w:p>
      <w:pPr>
        <w:pStyle w:val="Normal"/>
        <w:ind w:left="-709" w:hanging="0"/>
        <w:rPr>
          <w:bCs/>
          <w:color w:val="000000"/>
        </w:rPr>
      </w:pPr>
      <w:r>
        <w:rPr>
          <w:bCs/>
          <w:color w:val="000000"/>
        </w:rPr>
        <w:t>Jacob Binzer var helt i tråd med de tre andre, for selv om han synes, at D-A-D har mødt stor velvilje fra mange sider i landet igennem mange år, var dette dog alligevel noget helt særligt, for som guitaristen dengang sagde med klædelig beskedenhed: ”Det er helt vildt privilegeret at få lov at blive udstillet, og at en etableret kulturmastodont som Nationalmuseet har fundet plads og hjerterum til os, er en stor ære. Jeg er meget stolt af det, og jeg prøver at være med til at gøre det så autentisk som muligt, men det vigtigste, man kan foretage sig som rockband, er nu engang at udsende ny musik. Og vi er i gang med at indspille et nyt album, og det står fornuftigt til.”</w:t>
      </w:r>
    </w:p>
    <w:p>
      <w:pPr>
        <w:pStyle w:val="Normal"/>
        <w:ind w:left="-709" w:hanging="0"/>
        <w:rPr>
          <w:bCs/>
          <w:color w:val="000000"/>
        </w:rPr>
      </w:pPr>
      <w:r>
        <w:rPr>
          <w:bCs/>
          <w:color w:val="000000"/>
        </w:rPr>
      </w:r>
    </w:p>
    <w:p>
      <w:pPr>
        <w:pStyle w:val="Normal"/>
        <w:ind w:left="-709" w:hanging="0"/>
        <w:rPr>
          <w:bCs/>
          <w:color w:val="000000"/>
        </w:rPr>
      </w:pPr>
      <w:r>
        <w:rPr>
          <w:bCs/>
          <w:color w:val="000000"/>
        </w:rPr>
      </w:r>
    </w:p>
    <w:p>
      <w:pPr>
        <w:pStyle w:val="Normal"/>
        <w:ind w:left="-709" w:hanging="0"/>
        <w:rPr>
          <w:b/>
          <w:b/>
          <w:color w:val="000000"/>
        </w:rPr>
      </w:pPr>
      <w:r>
        <w:rPr>
          <w:b/>
          <w:color w:val="000000"/>
        </w:rPr>
        <w:t>Det trettende album</w:t>
      </w:r>
    </w:p>
    <w:p>
      <w:pPr>
        <w:pStyle w:val="Normal"/>
        <w:ind w:left="-709" w:hanging="0"/>
        <w:rPr>
          <w:bCs/>
          <w:color w:val="000000"/>
        </w:rPr>
      </w:pPr>
      <w:r>
        <w:rPr>
          <w:bCs/>
          <w:color w:val="000000"/>
        </w:rPr>
        <w:t xml:space="preserve">Det omtalte album udkom den 4. oktober 2024 med titlen </w:t>
      </w:r>
      <w:r>
        <w:rPr>
          <w:b/>
          <w:color w:val="000000"/>
        </w:rPr>
        <w:t>Speed Of Darkness</w:t>
      </w:r>
      <w:r>
        <w:rPr>
          <w:bCs/>
          <w:color w:val="000000"/>
        </w:rPr>
        <w:t xml:space="preserve">, men inden da forholdt de fire medlemmer sig hver især til numrene og indspilningerne, der fandt sted i Ribe. </w:t>
      </w:r>
    </w:p>
    <w:p>
      <w:pPr>
        <w:pStyle w:val="Normal"/>
        <w:ind w:left="-709" w:hanging="0"/>
        <w:rPr>
          <w:bCs/>
          <w:color w:val="000000"/>
        </w:rPr>
      </w:pPr>
      <w:r>
        <w:rPr>
          <w:bCs/>
          <w:color w:val="000000"/>
        </w:rPr>
      </w:r>
    </w:p>
    <w:p>
      <w:pPr>
        <w:pStyle w:val="Normal"/>
        <w:ind w:left="-709" w:hanging="0"/>
        <w:rPr/>
      </w:pPr>
      <w:r>
        <w:rPr>
          <w:bCs/>
          <w:color w:val="000000"/>
        </w:rPr>
        <w:t>”</w:t>
      </w:r>
      <w:r>
        <w:rPr>
          <w:bCs/>
          <w:color w:val="000000"/>
        </w:rPr>
        <w:t xml:space="preserve">Vi har været nogle uger hos Jacob Hansen i hans studie og lave grundbånd, og det er gået over al forventning,” fortalte Laust Sonne, som havde lidt af en fest i studiet i det sønderjyske: ”Jacob Hansen er virkelig god til at lave trommelyd, og han har et indspilningsrum, der er designet til at lave trommer. Og der er ikke mange studier tilbage af den slags, da det meste bliver lavet på en computer hjemme i folks dagligstuer i dag. For trommeslagere som mig, der slår rigtig hårdt og larmer meget på bækkenerne, er det svært at finde studiefolk, der er trænet i at indspille, og det er Jacob. Jo mere los jeg gav, jo bedre lød jeg, så det var virkelig fedt.” </w:t>
      </w:r>
    </w:p>
    <w:p>
      <w:pPr>
        <w:pStyle w:val="Normal"/>
        <w:ind w:left="-709" w:hanging="0"/>
        <w:rPr>
          <w:bCs/>
          <w:color w:val="000000"/>
        </w:rPr>
      </w:pPr>
      <w:r>
        <w:rPr>
          <w:bCs/>
          <w:color w:val="000000"/>
        </w:rPr>
      </w:r>
    </w:p>
    <w:p>
      <w:pPr>
        <w:pStyle w:val="Normal"/>
        <w:ind w:left="-709" w:hanging="0"/>
        <w:rPr>
          <w:color w:val="000000"/>
        </w:rPr>
      </w:pPr>
      <w:r>
        <w:rPr>
          <w:bCs/>
          <w:color w:val="000000"/>
        </w:rPr>
        <w:t xml:space="preserve">Han fortalte endvidere, at bandet havde skrevet omkring 40 nye sange efter det forrige album, </w:t>
      </w:r>
      <w:r>
        <w:rPr>
          <w:b/>
          <w:bCs/>
          <w:color w:val="000000"/>
        </w:rPr>
        <w:t>A Prayer For The Loud</w:t>
      </w:r>
      <w:r>
        <w:rPr>
          <w:color w:val="000000"/>
        </w:rPr>
        <w:t xml:space="preserve"> (2019), og af dem havde D-A-D udvalgt og indspillet de 17-18 bedste med Nick Foss, som på ny var indkaldt som producer, og han var særdeles tilfreds, afslørede Jacob Binzer, mens indspilningerne foregik:</w:t>
      </w:r>
    </w:p>
    <w:p>
      <w:pPr>
        <w:pStyle w:val="Normal"/>
        <w:ind w:left="-709" w:hanging="0"/>
        <w:rPr>
          <w:color w:val="000000"/>
        </w:rPr>
      </w:pPr>
      <w:r>
        <w:rPr>
          <w:color w:val="000000"/>
        </w:rPr>
      </w:r>
    </w:p>
    <w:p>
      <w:pPr>
        <w:pStyle w:val="Normal"/>
        <w:ind w:left="-709" w:hanging="0"/>
        <w:rPr>
          <w:bCs/>
          <w:color w:val="000000"/>
        </w:rPr>
      </w:pPr>
      <w:r>
        <w:rPr>
          <w:color w:val="000000"/>
        </w:rPr>
        <w:t>”</w:t>
      </w:r>
      <w:r>
        <w:rPr>
          <w:color w:val="000000"/>
        </w:rPr>
        <w:t>Han synes, det er en stærkere pulje denne gang end længe, og han har trods alt været med siden 1988. Og selv om man først kan bedømme pladerne et til to år efter, at de er udkommet, synes jeg også, at d</w:t>
      </w:r>
      <w:r>
        <w:rPr>
          <w:bCs/>
          <w:color w:val="000000"/>
        </w:rPr>
        <w:t>et er en stærk pulje. Der er nogle af de her numre, der har overrasket mig i en positiv retning, efterhånden som vi har indspillet dem, så det lover rigtig godt.”</w:t>
      </w:r>
    </w:p>
    <w:p>
      <w:pPr>
        <w:pStyle w:val="Normal"/>
        <w:ind w:left="-709" w:hanging="0"/>
        <w:rPr>
          <w:bCs/>
          <w:color w:val="000000"/>
        </w:rPr>
      </w:pPr>
      <w:r>
        <w:rPr>
          <w:bCs/>
          <w:color w:val="000000"/>
        </w:rPr>
      </w:r>
    </w:p>
    <w:p>
      <w:pPr>
        <w:pStyle w:val="Normal"/>
        <w:ind w:left="-709" w:hanging="0"/>
        <w:rPr/>
      </w:pPr>
      <w:r>
        <w:rPr>
          <w:bCs/>
          <w:color w:val="000000"/>
        </w:rPr>
        <w:t>Jesper Binzer var helt på linje med sin bror: ”For første gang på tre-fire plader er jeg helt oppe at ringe over materialet og glæder mig til at komme i studiet hver eneste dag. Vi har et overskud af både numre og ideer, og det er et sted, jeg har ønsket mig hen de sidste tre-fire D-A-D-plader. Det er vildt, at det kan ske, at det kan gå i ring. Jeg troede, det var færdigt, jeg troede, det var gamle mænd, der gjorde, hvad de kunne, men der er en ny nødvendighed,” sagde han dengang og tilføjede, at samarbejde var nøgleordet:</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Der er ingen Kim Larsen i D-A-D, men fire Franz Beckerlee. Vi er tvunget til at samarbejde, for ingen af os kan det hele, og det er også smukt. Der er nye blomster i buketten, hver gang vi er i studiet.”</w:t>
      </w:r>
    </w:p>
    <w:p>
      <w:pPr>
        <w:pStyle w:val="Normal"/>
        <w:ind w:left="-709" w:hanging="0"/>
        <w:rPr>
          <w:bCs/>
          <w:color w:val="000000"/>
        </w:rPr>
      </w:pPr>
      <w:r>
        <w:rPr>
          <w:bCs/>
          <w:color w:val="000000"/>
        </w:rPr>
      </w:r>
    </w:p>
    <w:p>
      <w:pPr>
        <w:pStyle w:val="Normal"/>
        <w:ind w:left="-709" w:hanging="0"/>
        <w:rPr>
          <w:bCs/>
          <w:color w:val="000000"/>
        </w:rPr>
      </w:pPr>
      <w:r>
        <w:rPr>
          <w:bCs/>
          <w:color w:val="000000"/>
        </w:rPr>
        <w:t xml:space="preserve">Samarbejdet i D-A-D er noget særligt, og nogle af numrene til </w:t>
      </w:r>
      <w:r>
        <w:rPr>
          <w:b/>
          <w:color w:val="000000"/>
        </w:rPr>
        <w:t>Speed Of Darkness</w:t>
      </w:r>
      <w:r>
        <w:rPr>
          <w:bCs/>
          <w:color w:val="000000"/>
        </w:rPr>
        <w:t xml:space="preserve"> havde fået lov at udvikle sig over længere tid, afslørede Stig Pedersen:</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Nogle af dem går tilbage til før Coronatiden, og vi har gennemspillet dem en milliard gange. Det er lang tid siden, det har været så koncentreret, og kvaliteten er ultrahøj. Havde det været lortenumre, tror jeg ikke, at hverken vi eller Nick Foss ville tage helt til Ribe og være der 14 dage bare for trommernes skyld.”</w:t>
      </w:r>
    </w:p>
    <w:p>
      <w:pPr>
        <w:pStyle w:val="Normal"/>
        <w:ind w:left="-709" w:hanging="0"/>
        <w:rPr>
          <w:bCs/>
          <w:color w:val="000000"/>
        </w:rPr>
      </w:pPr>
      <w:r>
        <w:rPr>
          <w:bCs/>
          <w:color w:val="000000"/>
        </w:rPr>
      </w:r>
    </w:p>
    <w:p>
      <w:pPr>
        <w:pStyle w:val="Normal"/>
        <w:ind w:left="-709" w:hanging="0"/>
        <w:rPr/>
      </w:pPr>
      <w:r>
        <w:rPr>
          <w:bCs/>
          <w:color w:val="000000"/>
        </w:rPr>
        <w:t xml:space="preserve">Flere af numrene fra </w:t>
      </w:r>
      <w:r>
        <w:rPr>
          <w:b/>
          <w:color w:val="000000"/>
        </w:rPr>
        <w:t>Speed Of Darkness</w:t>
      </w:r>
      <w:r>
        <w:rPr>
          <w:bCs/>
          <w:color w:val="000000"/>
        </w:rPr>
        <w:t xml:space="preserve"> er allerede blevet en stærk og naturlig del D-A-D’s setliste. Det oplevede publikum ved det store jubilæumsshow i Royal Arena, og det kan alle høre på albummet derfra, </w:t>
      </w:r>
      <w:r>
        <w:rPr>
          <w:b/>
          <w:color w:val="000000"/>
        </w:rPr>
        <w:t>Live From The Arena</w:t>
      </w:r>
      <w:r>
        <w:rPr>
          <w:bCs/>
          <w:color w:val="000000"/>
        </w:rPr>
        <w:t xml:space="preserve">, der gik direkte ind på førstepladsen af den danske hitliste, og ikke bare dokumenterede en historisk aften, men afrundede bandets fantastiske jubilæumsår med bravur. </w:t>
      </w:r>
    </w:p>
    <w:p>
      <w:pPr>
        <w:pStyle w:val="Normal"/>
        <w:ind w:left="-709" w:hanging="0"/>
        <w:rPr>
          <w:bCs/>
          <w:color w:val="000000"/>
        </w:rPr>
      </w:pPr>
      <w:r>
        <w:rPr>
          <w:bCs/>
          <w:color w:val="000000"/>
        </w:rPr>
      </w:r>
    </w:p>
    <w:p>
      <w:pPr>
        <w:pStyle w:val="Normal"/>
        <w:ind w:left="-709" w:hanging="0"/>
        <w:rPr>
          <w:bCs/>
          <w:color w:val="000000"/>
        </w:rPr>
      </w:pPr>
      <w:r>
        <w:rPr>
          <w:color w:val="000000"/>
        </w:rPr>
        <w:t xml:space="preserve">Det er allerede fortid i D-A-D, som igen kigger fremad, men Jesper Binzer, Jacob Binzer, Stig Pedersen og Laust Sonne vil aldrig glemme det, for det blev et både skønt og bemærkelsesværdigt år. Det er </w:t>
      </w:r>
      <w:r>
        <w:rPr>
          <w:bCs/>
          <w:color w:val="000000"/>
        </w:rPr>
        <w:t>de færreste bands, det i det hele taget lykkedes for at holde sammen i 40 år uden pause, men at det også sker som et af landets bedste og populæreste rockbands med et endnu større publikum uden for landets grænser, er også usædvanligt. Ja, ifølge Stig Pedersen er det mere end det, for som han siger:</w:t>
      </w:r>
    </w:p>
    <w:p>
      <w:pPr>
        <w:pStyle w:val="Normal"/>
        <w:ind w:left="-709" w:hanging="0"/>
        <w:rPr>
          <w:bCs/>
          <w:color w:val="000000"/>
        </w:rPr>
      </w:pPr>
      <w:r>
        <w:rPr>
          <w:bCs/>
          <w:color w:val="000000"/>
        </w:rPr>
      </w:r>
    </w:p>
    <w:p>
      <w:pPr>
        <w:pStyle w:val="Normal"/>
        <w:ind w:left="-709" w:hanging="0"/>
        <w:rPr>
          <w:bCs/>
          <w:color w:val="000000"/>
        </w:rPr>
      </w:pPr>
      <w:r>
        <w:rPr>
          <w:bCs/>
          <w:color w:val="000000"/>
        </w:rPr>
        <w:t>”</w:t>
      </w:r>
      <w:r>
        <w:rPr>
          <w:bCs/>
          <w:color w:val="000000"/>
        </w:rPr>
        <w:t>Bare det at fylde 40 år som band er helt sindssygt. Vi er jo et socialt eksperiment!”</w:t>
      </w:r>
    </w:p>
    <w:p>
      <w:pPr>
        <w:pStyle w:val="Normal"/>
        <w:ind w:left="-709" w:hanging="0"/>
        <w:rPr>
          <w:bCs/>
          <w:color w:val="000000"/>
        </w:rPr>
      </w:pPr>
      <w:r>
        <w:rPr>
          <w:bCs/>
          <w:color w:val="000000"/>
        </w:rPr>
      </w:r>
    </w:p>
    <w:p>
      <w:pPr>
        <w:pStyle w:val="Normal"/>
        <w:ind w:left="-709" w:hanging="0"/>
        <w:rPr>
          <w:bCs/>
          <w:color w:val="000000"/>
        </w:rPr>
      </w:pPr>
      <w:r>
        <w:rPr>
          <w:bCs/>
          <w:color w:val="000000"/>
        </w:rPr>
      </w:r>
    </w:p>
    <w:p>
      <w:pPr>
        <w:pStyle w:val="Normal"/>
        <w:ind w:left="-709" w:hanging="0"/>
        <w:rPr>
          <w:bCs/>
          <w:color w:val="000000"/>
        </w:rPr>
      </w:pPr>
      <w:r>
        <w:rPr>
          <w:bCs/>
          <w:color w:val="000000"/>
        </w:rPr>
      </w:r>
    </w:p>
    <w:sectPr>
      <w:footerReference w:type="default" r:id="rId2"/>
      <w:type w:val="nextPage"/>
      <w:pgSz w:w="11906" w:h="16838"/>
      <w:pgMar w:left="1985" w:right="112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c684nl6">
    <w:name w:val="nc684nl6"/>
    <w:basedOn w:val="Standardskrifttypeiafsnit"/>
    <w:qFormat/>
    <w:rPr/>
  </w:style>
  <w:style w:type="character" w:styleId="D2edcug0">
    <w:name w:val="d2edcug0"/>
    <w:basedOn w:val="Standardskrifttypeiafsnit"/>
    <w:qFormat/>
    <w:rPr/>
  </w:style>
  <w:style w:type="character" w:styleId="Appleconvertedspace">
    <w:name w:val="apple-converted-space"/>
    <w:basedOn w:val="Standardskrifttypeiafsnit"/>
    <w:qFormat/>
    <w:rPr/>
  </w:style>
  <w:style w:type="character" w:styleId="Ulstomtale">
    <w:name w:val="Uløst omtale"/>
    <w:qFormat/>
    <w:rPr>
      <w:color w:val="605E5C"/>
      <w:shd w:fill="E1DFDD" w:val="clear"/>
    </w:rPr>
  </w:style>
  <w:style w:type="character" w:styleId="Rse6dlih">
    <w:name w:val="rse6dlih"/>
    <w:basedOn w:val="Standardskrifttypeiafsnit"/>
    <w:qFormat/>
    <w:rPr/>
  </w:style>
  <w:style w:type="character" w:styleId="Gvxzyvdx">
    <w:name w:val="gvxzyvdx"/>
    <w:basedOn w:val="Standardskrifttypeiafsnit"/>
    <w:qFormat/>
    <w:rPr/>
  </w:style>
  <w:style w:type="character" w:styleId="SidefodTegn">
    <w:name w:val="Sidefod Tegn"/>
    <w:qFormat/>
    <w:rPr>
      <w:sz w:val="24"/>
      <w:szCs w:val="24"/>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5:10:00Z</dcterms:created>
  <dc:creator>Jan Poulsen</dc:creator>
  <dc:description/>
  <cp:keywords/>
  <dc:language>en-US</dc:language>
  <cp:lastModifiedBy>Microsoft Office User</cp:lastModifiedBy>
  <cp:lastPrinted>2025-11-22T21:36:00Z</cp:lastPrinted>
  <dcterms:modified xsi:type="dcterms:W3CDTF">2025-12-09T15:11:00Z</dcterms:modified>
  <cp:revision>3</cp:revision>
  <dc:subject/>
  <dc:title>Blue Foundation: tba EP</dc:title>
</cp:coreProperties>
</file>